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55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85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7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56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70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15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1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36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098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46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4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73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13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782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3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74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