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7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98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21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83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3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00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089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65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05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46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1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36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565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03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001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