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53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939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447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903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786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334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22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997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906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486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182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133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871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