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65141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45525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84735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32129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71373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85222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82539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02847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31180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60156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90353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62367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35907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65469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44200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26647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46818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