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955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650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863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654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355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048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840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521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297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134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359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530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253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126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771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