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57079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11497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212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46947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54853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35119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58317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22134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59731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7584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27322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04666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56876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