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54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2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13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27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9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62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98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48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7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924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12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7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4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59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3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0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9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