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600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937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626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646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50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044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402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728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903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630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923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50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066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035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293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