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4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55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006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79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30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024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084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663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50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553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765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904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44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