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82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233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458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395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39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841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90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60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50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945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7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79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4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918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96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730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