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4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61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276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836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30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67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433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2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6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65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95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40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115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19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82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