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36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05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942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589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185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51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859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440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17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244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268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047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747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