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01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95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30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86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547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72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384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17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7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1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08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7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611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75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2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37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537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