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30553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44284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85963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00487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44905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67571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31788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60827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26606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28927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31832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83862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07250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91331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80940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