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35059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6865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8121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23933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8738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91887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95339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05268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83333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54791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58428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68595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32839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