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410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60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38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9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102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26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350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871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70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4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23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16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62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29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207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26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06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