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6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57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603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04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88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5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79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97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116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7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052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580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59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7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61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