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694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252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708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081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031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81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902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57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624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34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000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002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56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