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926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79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37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70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67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59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91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211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493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317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654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02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71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904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1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452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282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