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4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85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80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54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991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38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90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08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611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282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75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84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