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472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407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332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182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317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453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500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48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093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922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40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756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726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