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93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6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941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48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56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27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17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57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09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82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8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5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3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9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2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243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