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172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456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83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478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05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9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153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349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811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633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17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14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74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891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75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