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02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267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535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338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973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771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136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785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473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265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008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493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439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