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32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08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63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36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1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44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954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323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53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569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483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0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4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1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839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81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84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