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460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830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8295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0815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6551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6992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293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1709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5569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8939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1110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540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026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2663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8887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