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12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404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835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572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87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33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7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810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40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122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211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23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84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