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902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001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147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335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840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208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516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958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634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664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270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940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153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471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710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380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648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