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8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44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67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514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023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16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890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382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05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19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30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794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86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576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30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