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18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986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75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93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15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128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50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667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727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290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480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95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097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