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543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366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217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353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831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062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434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011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011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59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217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572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427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295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811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804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1923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