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756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862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665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771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103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92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800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722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971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216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876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927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026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715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832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