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18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01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2102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884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632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00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962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292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857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32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693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30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