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96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77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71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641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62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679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435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852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875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212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2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477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30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688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387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14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311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