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996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4790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2588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193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387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6173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2975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6857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7567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2620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1568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9877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2778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2673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7969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