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25936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86919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178562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829445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86265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204747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642310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84721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75359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402926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31703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28659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607426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