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321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489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641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677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760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779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912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076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3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480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538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063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987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489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955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006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779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