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298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3284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569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63911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9339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43178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3901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07325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1476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82740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2973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3446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0139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7914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55799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