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2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345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98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2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111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87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83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530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64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8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4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15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237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