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848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023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57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891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170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931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256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557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431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022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41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32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231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07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877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424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57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