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26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544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158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847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401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085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325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140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510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035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291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615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81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876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916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