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22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470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895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824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586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217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395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48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469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157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950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891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452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