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9058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7629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2752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0682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8530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6551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602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4920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7059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5295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9965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672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4225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8795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28265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9870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7423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