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873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470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353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750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078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163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008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633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317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404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260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192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832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346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767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