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86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568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723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311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792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396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142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385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28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17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142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753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880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