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0996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52927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48256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00095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86646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8519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15124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71320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0342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46832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41641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92860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29543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65407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86997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55292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81107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