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326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662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155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865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489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51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879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888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689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906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754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516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888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909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14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