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43313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48823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26770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06719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68816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96703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22936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69223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73641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56364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91834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24053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02015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