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72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5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1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53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33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2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35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96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20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435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8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38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899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23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40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88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583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