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356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475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617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07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64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632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35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925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300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765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77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458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117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929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654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